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7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4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4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GABRIELE DEL DOTT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3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FFFFFF"/>
                <w:lang w:val="it-IT"/>
              </w:rPr>
            </w:pPr>
            <w:r>
              <w:rPr>
                <w:color w:val="FFFFFF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right="150" w:hanging="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Attualmente</w:t>
            </w:r>
          </w:p>
          <w:p>
            <w:pPr>
              <w:pStyle w:val="OiaeaeiYiio2"/>
              <w:widowControl/>
              <w:spacing w:before="20" w:after="20"/>
              <w:ind w:right="150" w:hanging="0"/>
              <w:rPr>
                <w:rFonts w:ascii="Arial Narrow" w:hAnsi="Arial Narrow" w:cs="Arial Narrow"/>
                <w:i w:val="false"/>
                <w:i w:val="false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8"/>
                <w:szCs w:val="2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right="150" w:hanging="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5 Marzo 2009 – 12 Maggio 2010</w:t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: Ospedale Versilia di Lido di Camaior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: 0584.605965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4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gabriele.deldotto</w:t>
            </w:r>
            <w:r>
              <w:rPr>
                <w:rFonts w:cs="Albertus Medium;Candara" w:ascii="Albertus Medium;Candara" w:hAnsi="Albertus Medium;Candara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endente a tempo indeterminato presso Azienda USL 12 di Viareggio attualmente in qualità di Collaboratore Amministrativo Professionale – Cat D;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8"/>
                <w:szCs w:val="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8"/>
                <w:szCs w:val="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garantire continuità e piena funzionalità del Centro Ausili dell’AUSL 12 di Viareggio;</w:t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 2014 – Aprile 2015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9 Maggio 2015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0 Giugno 2013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cembre 2007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,12 e 19 Aprile 2005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6 e 15 Ottobre 2004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4 Giugno, 1 e 2 Luglio 2004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 gennaio 2003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Maggio –  Luglio 2003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8 Aprile 2002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Novembr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2001-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Febbraio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2002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ugno 2001</w:t>
            </w:r>
          </w:p>
          <w:p>
            <w:pPr>
              <w:pStyle w:val="OiaeaeiYiio2"/>
              <w:widowControl/>
              <w:spacing w:before="20" w:after="20"/>
              <w:ind w:left="559" w:right="-559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ECVSubSectionHeading"/>
              <w:ind w:left="559" w:right="-559" w:hanging="0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  <w:t>1996</w:t>
            </w:r>
          </w:p>
          <w:p>
            <w:pPr>
              <w:pStyle w:val="Normal"/>
              <w:ind w:left="397" w:hanging="0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r>
          </w:p>
        </w:tc>
        <w:tc>
          <w:tcPr>
            <w:tcW w:w="824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requentato con successo Corso IFTS: Tecniche per l’integrazione dei sistemi e di apparati Telecomunicazione matr. 2014LA0043 riconosciuto e finanziato dalla Regione Toscana con Italiandustria srl soggetto gestore con ISI “C.Piaggia” di Viareggio, Università degli studi di Pisa Facoltà di Ingegneria Informatica e CNA di Lucca.</w:t>
            </w:r>
          </w:p>
          <w:p>
            <w:pPr>
              <w:pStyle w:val="OiaeaeiYiio2"/>
              <w:widowControl/>
              <w:tabs>
                <w:tab w:val="clear" w:pos="709"/>
                <w:tab w:val="left" w:pos="8072" w:leader="none"/>
              </w:tabs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szCs w:val="16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16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Workshop "Dalla Cartella clinica al Dossier sanitario" a Pisa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vegno “Sicurezza e trasparenza, privacy e accesso civico: l’evoluzione dei sistemi informativi sanitari” C.N.R. Pisa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sul backup (salvataggio di dati) e masterizzazione (scrittura su supporto CD o DVD) organizzato dall’AUSL 12 di Viareggio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di Area Vasta Nord-Ovest sul tema “Organizzazione della struttura consortile: procedure e tecnologie informatiche”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access presso AUSL 12 di Viareggio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alfabetizzazione informatica posta elettronica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BLS-D retraining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Grafica Web organizzato dall’agenzia formativa Versilia Format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BLS-D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inglese – livello intermedio – organizzato da Informagiovani Pietrasanta</w:t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276" w:right="312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Word e Excel organizzato da AUSL 12 di Viareggio</w:t>
            </w:r>
          </w:p>
          <w:p>
            <w:pPr>
              <w:pStyle w:val="ECVSubSectionHeading"/>
              <w:ind w:left="417" w:right="0" w:hanging="0"/>
              <w:rPr>
                <w:rFonts w:ascii="Arial Narrow" w:hAnsi="Arial Narrow" w:eastAsia="Times New Roman" w:cs="Times New Roman"/>
                <w:i/>
                <w:i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i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r>
          </w:p>
          <w:p>
            <w:pPr>
              <w:pStyle w:val="ECVSubSectionHeading"/>
              <w:ind w:left="41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  <w:t>Diploma di Ragioniere e Perito Commerciale Programmatore, conseguito presso l’I.T.C. “Carlo Piaggia” Viareggio (LU).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OiaeaeiYiio2"/>
              <w:widowControl/>
              <w:spacing w:before="20" w:after="20"/>
              <w:ind w:right="28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onitoraggio dei contratti con case di cura e istituti convenzionati e/o accreditati per attività  di ricovero e di prestazioni ambulatoriali nonché di diagnostica strumentale;</w:t>
            </w:r>
          </w:p>
          <w:p>
            <w:pPr>
              <w:pStyle w:val="OiaeaeiYiio2"/>
              <w:widowControl/>
              <w:spacing w:before="20" w:after="20"/>
              <w:ind w:right="28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right="28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controllo su attività resa, in convenzione, da specialisti di altre aziende sanitarie;</w:t>
            </w:r>
          </w:p>
          <w:p>
            <w:pPr>
              <w:pStyle w:val="OiaeaeiYiio2"/>
              <w:widowControl/>
              <w:spacing w:before="20" w:after="20"/>
              <w:ind w:right="28" w:hanging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ECVSubSectionHeading"/>
              <w:ind w:left="0" w:right="28" w:hanging="0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  <w:t>Monitoraggio prestazioni erogate a nostri pazienti ricoverati da parte di altre aziende sanitarie e strutture accreditate;</w:t>
            </w:r>
          </w:p>
          <w:p>
            <w:pPr>
              <w:pStyle w:val="ECVSubSectionHeading"/>
              <w:jc w:val="center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ECVSubSectionHeading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42" w:type="dxa"/>
            <w:tcBorders/>
          </w:tcPr>
          <w:p>
            <w:pPr>
              <w:pStyle w:val="ECVSubSectionHeading"/>
              <w:snapToGrid w:val="false"/>
              <w:jc w:val="center"/>
              <w:rPr>
                <w:rFonts w:ascii="Arial Narrow" w:hAnsi="Arial Narrow" w:eastAsia="Times New Roman" w:cs="Times New Roman"/>
                <w:b/>
                <w:b/>
                <w:bCs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b/>
                <w:bCs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6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  <w:gridCol w:w="1501"/>
        <w:gridCol w:w="1501"/>
        <w:gridCol w:w="1501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rFonts w:eastAsia="Arial"/>
                <w:caps w:val="false"/>
                <w:smallCaps w:val="false"/>
                <w:lang w:val="it-IT"/>
              </w:rPr>
              <w:t xml:space="preserve">    </w:t>
            </w: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COLASTICO</w:t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004" w:type="dxa"/>
            <w:gridSpan w:val="4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0 APRILE 2017 DEL DOTTO GABRIELE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lbertus Medium">
    <w:altName w:val="Candara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09:2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